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lang w:eastAsia="zh-TW"/>
        </w:rPr>
        <w:t>（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0"/>
          <w:szCs w:val="2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50"/>
          <w:kern w:val="0"/>
          <w:sz w:val="200"/>
          <w:szCs w:val="200"/>
          <w:lang w:eastAsia="zh-TW"/>
        </w:rPr>
        <w:t>工事用車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0"/>
          <w:szCs w:val="200"/>
          <w:lang w:eastAsia="zh-TW"/>
        </w:rPr>
        <w:t>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2"/>
          <w:szCs w:val="20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200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20"/>
          <w:szCs w:val="1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20"/>
          <w:szCs w:val="120"/>
          <w:lang w:eastAsia="zh-TW"/>
        </w:rPr>
        <w:t>○○○○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20"/>
          <w:szCs w:val="120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120"/>
          <w:szCs w:val="120"/>
        </w:rPr>
        <w:t>建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120"/>
          <w:szCs w:val="120"/>
          <w:lang w:eastAsia="zh-TW"/>
        </w:rPr>
        <w:t>工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2"/>
          <w:szCs w:val="1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120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20"/>
          <w:szCs w:val="1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120"/>
          <w:szCs w:val="120"/>
          <w:lang w:eastAsia="zh-TW"/>
        </w:rPr>
        <w:t>○○○○</w:t>
      </w:r>
      <w:r>
        <w:rPr>
          <w:rFonts w:ascii="ＭＳ ゴシック;MS Gothic" w:hAnsi="ＭＳ ゴシック;MS Gothic" w:cs="ＭＳ ゴシック;MS Gothic" w:eastAsia="ＭＳ ゴシック;MS Gothic"/>
          <w:sz w:val="120"/>
          <w:szCs w:val="120"/>
          <w:lang w:eastAsia="zh-TW"/>
        </w:rPr>
        <w:t>建設株式会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1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1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lang w:eastAsia="zh-TW"/>
        </w:rPr>
        <w:t>（裏）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56"/>
          <w:lang w:eastAsia="zh-TW"/>
        </w:rPr>
        <w:t>運　転　者　安　全　遵　守　事　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eastAsia="zh-TW"/>
        </w:rPr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１　公　道　に　於　い　て　は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一　般　車　両　最　優　先　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道　路　交　通　法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を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遵　守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す　る　こ　と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法　定　速　度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を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守　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こ　と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脇　見　運　転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は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厳　禁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歩　行　者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の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保　護　義　務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を　怠　ら　な　い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幼　児　・　児　童　等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に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注　意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す　る　こ　と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安　全　確　認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の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再　徹　底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過　重　積　載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は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厳　禁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９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積　載　物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の　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転　落　防　止　措　置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40"/>
          <w:szCs w:val="4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lang w:eastAsia="zh-TW"/>
        </w:rPr>
        <w:t>緊急連絡先　○○－○○○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43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8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3:00Z</dcterms:created>
  <dc:creator>TIIKI12</dc:creator>
  <dc:description/>
  <dc:language>en-US</dc:language>
  <cp:lastModifiedBy>小田原市</cp:lastModifiedBy>
  <dcterms:modified xsi:type="dcterms:W3CDTF">2014-06-27T07:03:00Z</dcterms:modified>
  <cp:revision>2</cp:revision>
  <dc:subject/>
  <dc:title>（表）</dc:title>
</cp:coreProperties>
</file>