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９－１）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令和　　年　　月　　日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改善された提案時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1"/>
          <w:szCs w:val="16"/>
        </w:rPr>
        <w:t>小田原市病院事業管理者　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「小田原市新病院建設事業」の実施要領に定められた事項を承諾の上、下記の金額により改善された提案時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</w:t>
      </w:r>
      <w:r>
        <w:rPr>
          <w:sz w:val="24"/>
          <w:szCs w:val="24"/>
        </w:rPr>
        <w:t>小田原市新病院建設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759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8"/>
        <w:gridCol w:w="692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消費税及び地方消費税相当額を除いた額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397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57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06T04:24:00Z</dcterms:modified>
  <cp:revision>8</cp:revision>
  <dc:subject/>
  <dc:title>［一般・単体用］</dc:title>
</cp:coreProperties>
</file>